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0206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84" w:leader="none"/>
        </w:tabs>
        <w:autoSpaceDE w:val="false"/>
        <w:spacing w:lineRule="auto" w:line="360" w:before="0" w:after="0"/>
        <w:ind w:left="10206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84" w:leader="none"/>
        </w:tabs>
        <w:autoSpaceDE w:val="false"/>
        <w:spacing w:lineRule="auto" w:line="360" w:before="0" w:after="0"/>
        <w:ind w:left="10206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84" w:leader="none"/>
        </w:tabs>
        <w:autoSpaceDE w:val="false"/>
        <w:spacing w:lineRule="auto" w:line="360" w:before="0" w:after="0"/>
        <w:ind w:left="10206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0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709" w:right="67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ЛЕНИЕ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709" w:right="67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меньшении задолженности  лизинговой компании перед областным бюджетом по средствам, предоставленным ей  за счет средств лизингового фонда в агропромышленном комплексе Кировской области по договорам на право проведения компанией лизинговых операций, заключенным до 2006 года, на возвратной основе в целях обеспечения предприятий агропромышленного комплекса Кировской области продукцией машиностроения и племенным скотом на условиях финансового лизинга</w:t>
      </w:r>
    </w:p>
    <w:p>
      <w:pPr>
        <w:pStyle w:val="ConsPlusNonformat"/>
        <w:widowControl/>
        <w:ind w:left="709" w:right="678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________________________________________________________________</w:t>
      </w:r>
    </w:p>
    <w:p>
      <w:pPr>
        <w:pStyle w:val="ConsPlusNonformat"/>
        <w:widowControl/>
        <w:ind w:left="709" w:right="678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(полное наименование и ИНН лизинговой компани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уменьшения задолженности лизинговой компании перед областным бюджетом по возврату средств лизингового фонда, предоставленных ей по договорам на право проведения компанией лизинговых операций,  заключённым до 2006 года, на возвратной основе в целях обеспечения предприятий агропромышленного комплекса Кировской области продукцией машиностроения и племенным скотом на условиях финансового лизинга (далее – задолженность), представляю следующую информацию: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ания возникновения задолженности:</w:t>
      </w:r>
    </w:p>
    <w:p>
      <w:pPr>
        <w:pStyle w:val="ConsPlusNonformat"/>
        <w:widowControl/>
        <w:numPr>
          <w:ilvl w:val="1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</w:t>
      </w:r>
    </w:p>
    <w:p>
      <w:pPr>
        <w:pStyle w:val="ConsPlusNonformat"/>
        <w:widowControl/>
        <w:numPr>
          <w:ilvl w:val="1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ания для уменьшения задолженности в соответствии: </w:t>
      </w:r>
    </w:p>
    <w:p>
      <w:pPr>
        <w:pStyle w:val="ConsPlusNonformat"/>
        <w:widowControl/>
        <w:numPr>
          <w:ilvl w:val="1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</w:t>
      </w:r>
    </w:p>
    <w:p>
      <w:pPr>
        <w:pStyle w:val="ConsPlusNonformat"/>
        <w:widowControl/>
        <w:numPr>
          <w:ilvl w:val="1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зинговая компания не имеет возможности реализовать предметы лизинга и обеспечить возврат средств в областной бюджет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ании вышеизложенного просим уменьшить задолженность на следующую сумму: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(рублей)                                                                                 </w:t>
      </w:r>
    </w:p>
    <w:tbl>
      <w:tblPr>
        <w:tblW w:w="150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4252"/>
        <w:gridCol w:w="2410"/>
        <w:gridCol w:w="2268"/>
        <w:gridCol w:w="2692"/>
        <w:gridCol w:w="2833"/>
      </w:tblGrid>
      <w:tr>
        <w:trPr>
          <w:trHeight w:val="1370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, дата заключения и номер договора на проведение лизинговых операц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 средств, полученных из областного бюджета за счет средств лизингового фонда по договору на  проведение лизинговых операц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 средств, возвращенных в областной бюджет по состоянию на «__» _____2013 г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средств, подлежащих возврату в областной бюджет по состоянию на «__»________2013 г. (сумма задолженности)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62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задолженности, подлежащая уменьшению  по состоянию на «__»________2013 г.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ноту и достоверность представленных сведений подтвержда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подтверждения изложенных в настоящем заявлении сведений представляем следующие доку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ConsPlusNonformat"/>
        <w:widowControl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___________________                                  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олжность руководителя лизинговой  компании)                                                (подпись)                                           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6372" w:hanging="637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ный бухгалтер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                                 _________________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                  (инициалы, фамил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7110" w:leader="none"/>
        <w:tab w:val="center" w:pos="7285" w:leader="none"/>
        <w:tab w:val="right" w:pos="9355" w:leader="none"/>
      </w:tabs>
      <w:spacing w:before="0" w:after="200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tab/>
      <w:tab/>
      <w:tab/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5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8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0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5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30:00Z</dcterms:created>
  <dc:creator>User</dc:creator>
  <dc:description/>
  <cp:keywords/>
  <dc:language>en-US</dc:language>
  <cp:lastModifiedBy>Светлана М. Пинаева</cp:lastModifiedBy>
  <cp:lastPrinted>2013-11-26T15:19:00Z</cp:lastPrinted>
  <dcterms:modified xsi:type="dcterms:W3CDTF">2013-11-26T11:20:00Z</dcterms:modified>
  <cp:revision>65</cp:revision>
  <dc:subject/>
  <dc:title/>
</cp:coreProperties>
</file>